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745081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7504129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